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24 сентября 2021 г. № 186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26 октября 2021 года                     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ить договор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2020 года № 956р "О развитии застроенной территории в границах ул. Гагарина – ул. Розинга – просп. Дзержинского в Октябрьском территориальном округе г. Архангельска", распоряжения Главы городского округа "Город Архангельск" от 29 марта 2021 года № 1053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ул. Гагарина – ул. Розинга – проспекта Дзержинского в Октябрьском территориальном округе г. Архангельска", распоряжения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Регистрация участников  аукциона 26 октябр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</w:t>
      </w:r>
      <w:r>
        <w:rPr>
          <w:color w:val="000000"/>
          <w:sz w:val="24"/>
          <w:szCs w:val="24"/>
        </w:rPr>
        <w:t>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сентябр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2 ок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5 октября 2021 года                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26 октября 2021 г. в 15 час. 00 мин. (лот №___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2 октябр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8 октября 2021 года включительно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3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      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1,3360 га в границах </w:t>
        <w:br/>
        <w:t>ул. Гагарина – ул. Розинга – просп. Дзержин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ктябрьском территориальном округе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от 29 декабря </w:t>
        <w:br/>
        <w:t>2020 года № 956р "О развитии застроенной территории в границах ул. Гагарина – ул. Розинга – просп. Дзержинского в Октябрьском территориальном округе г. Архангельска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от 29 марта 2021 года        № 1053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     ул. Гагарина –  ул. Розинга – проспекта Дзержинского в Октябрьском территориальном округе г. Архангельска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городского округа "Город Архангельск" от 30 июля 2021 года      № 3135р "О внесении изменений в отдельные распоряжения Главы городского округа "Город Архангельск"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 4 900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980 0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245 0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right="-284" w:firstLine="567"/>
        <w:jc w:val="both"/>
        <w:rPr/>
      </w:pPr>
      <w:r>
        <w:rPr>
          <w:b/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л. Гагарина, д. 5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л. Гагарина, д. 51, корп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л. Гагарина, д. 5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л. Гагарина, д. 53, корп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.09.2020 № 68-п находится в границах зоны застройки многоэтажными жилыми домами (кодовое обозначение Ж4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ОСНОВНЫЕ ВИДЫ РАЗРЕШЁННОГО ИСПОЛЬЗОВА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402"/>
      </w:tblGrid>
      <w:tr>
        <w:trPr>
          <w:trHeight w:val="692" w:hRule="atLeast"/>
        </w:trPr>
        <w:tc>
          <w:tcPr>
            <w:tcW w:w="6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агоустройство и озеленение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устройство спортивных и детских площадок, площадок для отдыха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2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этажная жилая застройка (высотная застройка) (2.6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многоквартирных домов этажностью девять этажей и выше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агоустройство и озеленение придомовых территорий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обслуживание (3.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Предельное количество надземных этажей – 8 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3.5.2</w:t>
              </w:r>
            </w:hyperlink>
            <w:r>
              <w:rPr/>
              <w:t>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ind w:right="97" w:hanging="0"/>
              <w:rPr/>
            </w:pPr>
            <w:r>
              <w:rPr>
                <w:spacing w:val="-4"/>
              </w:rPr>
              <w:t>- до 100 мест</w:t>
            </w:r>
            <w:r>
              <w:rPr/>
              <w:t xml:space="preserve"> – 40 кв.м на место;</w:t>
            </w:r>
          </w:p>
          <w:p>
            <w:pPr>
              <w:pStyle w:val="Normal"/>
              <w:ind w:right="97" w:hanging="0"/>
              <w:rPr/>
            </w:pPr>
            <w:r>
              <w:rPr/>
              <w:t>- свыше 100 мест – 35 кв.м на место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rPr/>
            </w:pPr>
            <w:r>
              <w:rPr/>
              <w:t>от 40 до 4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400 до 500 учащихся – 60 кв. м на учащегося;</w:t>
            </w:r>
          </w:p>
          <w:p>
            <w:pPr>
              <w:pStyle w:val="Normal"/>
              <w:rPr/>
            </w:pPr>
            <w:r>
              <w:rPr/>
              <w:t>от 500 до 6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600 до 800 учащихся – 40 кв. м на учащегося;</w:t>
            </w:r>
          </w:p>
          <w:p>
            <w:pPr>
              <w:pStyle w:val="Normal"/>
              <w:rPr/>
            </w:pPr>
            <w:r>
              <w:rPr/>
              <w:t>от 800 до 1100 учащихся – 33 кв. м на учащегося;</w:t>
            </w:r>
          </w:p>
          <w:p>
            <w:pPr>
              <w:pStyle w:val="Normal"/>
              <w:rPr/>
            </w:pPr>
            <w:r>
              <w:rPr/>
              <w:t>от 1100 до 1500 учащихся – 21 кв. м на учащегося;</w:t>
            </w:r>
          </w:p>
          <w:p>
            <w:pPr>
              <w:pStyle w:val="Normal"/>
              <w:rPr/>
            </w:pPr>
            <w:r>
              <w:rPr/>
              <w:t>от 1500 до 2000 учащихся – 17 кв. м на учащегося;</w:t>
            </w:r>
          </w:p>
          <w:p>
            <w:pPr>
              <w:pStyle w:val="Normal"/>
              <w:rPr/>
            </w:pPr>
            <w:r>
              <w:rPr/>
              <w:t>свыше 2000 учащихся – 16 кв. м на учащегося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(3.4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4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нутреннего правопорядка (8.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</w:t>
            </w:r>
            <w:r>
              <w:rPr>
                <w:sz w:val="20"/>
                <w:lang w:eastAsia="ru-RU"/>
              </w:rPr>
              <w:t>объектов пожарной охраны государственной противопожарной службы: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до 3 машин – 5000 кв.м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от 4 до 6 машин – 9000 кв.м;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- от 8 до 10 машин – 18 000 кв.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иных объектов обеспечения внутреннего правопорядка </w:t>
            </w:r>
            <w:r>
              <w:rPr>
                <w:sz w:val="20"/>
                <w:lang w:eastAsia="ru-RU"/>
              </w:rPr>
              <w:t>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а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(3.6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бщедоступные библиотеки: 32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етские библиотеки - 36 кв.м. на 1000 ед. хранения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юношеские библиотеки - 38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чреждения культуры клубного типа – 4000 кв.м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узеи, выставочные залы, галереи, – 0,5 га на 500 кв.м. экспозиционной площади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еатры – 1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онцертные залы – 0,7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ниверсальных спортивно-зрелищных залов – 1,5 г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 (4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(4.4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питание (4.6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до 100 – 0,2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00 до 150 – 0,15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50 – 0,1 га на объект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е обслуживание (4.7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25 до 100 мест – 55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101 до 500 мест – 30 кв. м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отели – 100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емпинги – 150 кв. м.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ых (рекреация) (5.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r:id="rId6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7">
              <w:r>
                <w:rPr>
                  <w:rStyle w:val="InternetLink"/>
                </w:rPr>
                <w:t>5.5</w:t>
              </w:r>
            </w:hyperlink>
            <w:r>
              <w:rPr/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ая доля озеленения территории – 15%.</w:t>
            </w:r>
          </w:p>
        </w:tc>
      </w:tr>
      <w:tr>
        <w:trPr>
          <w:trHeight w:val="978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О РАЗРЕШЁННЫЕ ВИДЫ ИСПОЛЬЗОВА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402"/>
      </w:tblGrid>
      <w:tr>
        <w:trPr>
          <w:trHeight w:val="692" w:hRule="atLeast"/>
        </w:trPr>
        <w:tc>
          <w:tcPr>
            <w:tcW w:w="6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 (2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дивидуальных гаражей и хозяйственных построек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20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2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3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размеры земельного участка – 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до 4 (включая мансардный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8">
              <w:r>
                <w:rPr>
                  <w:rStyle w:val="InternetLink"/>
                </w:rPr>
                <w:t>кодом 4.9</w:t>
              </w:r>
            </w:hyperlink>
            <w:r>
              <w:rPr/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rPr/>
            </w:pPr>
            <w:r>
              <w:rPr/>
              <w:t xml:space="preserve">(3.1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.7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65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и страховая деятельность (4.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отделение, филиал банка: 0,05 га на объект – при 3 операционных мест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перационная касса – га на объект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2 – при 2 операционных касс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5 – при 7 операционных кассах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 (5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5.1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>5.1.7</w:t>
              </w:r>
            </w:hyperlink>
            <w:r>
              <w:rPr/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физкультурно-спортивные залы – 70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авательные бассейны - 3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оскостные сооружения – 2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 (5.4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(7.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(6.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- 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етров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(6.9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размеры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- для одноэтажных складов: продовольственных товаров – 310 кв.м. на 1000 человек, непродовольственных товаров – 74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многоэтажных складов (при средней высоте этажей 6 м): продовольственных товаров – 210 кв.м. на 1000 человек, непродовольственных товаров – 490 кв.м. на 1000 человек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одноэтажные): холодильники распределительные – 190 кв.м. на 1000 человек, фруктохранилища, овощехранилища, картофелехранилища – 130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многоэтажные): холодильники распределительные – 70 кв.м. на 1000 человек, фруктохранилища, овощехранилища, картофелехранилища – 61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кладов строительных материалов – 300 кв.м. на 1000 человек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- 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етров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</w:tbl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</w:rPr>
      </w:pPr>
      <w:r>
        <w:rPr>
          <w:b/>
        </w:rPr>
        <w:t xml:space="preserve">ВСПОМОГАТЕЛЬНЫЕ ВИДЫ РАЗРЕШЁННОГО ИСПОЛЬЗОВАНИЯ: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713"/>
        <w:gridCol w:w="410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ВИДЫ РАЗРЕШЕННОГО ИСПОЛЬЗОВАНИЯ ЗЕМЕЛЬНЫХ УЧАСТК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ОПИСАНИЕ ВИДОВ РАЗРЕШЕННОГО ИСПОЛЬЗОВАНИЯ ЗЕМЕЛЬНЫХ УЧАСТКО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Коммунальное обслуживание (3.1)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</w:rPr>
              <w:t xml:space="preserve"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</w:t>
            </w:r>
            <w:r>
              <w:rPr>
                <w:rFonts w:eastAsia="Calibri"/>
                <w:lang w:eastAsia="ar-SA"/>
              </w:rPr>
              <w:t>сооружений, необходимых для сбора и плавки снега</w:t>
            </w:r>
            <w:r>
              <w:rPr>
                <w:rFonts w:eastAsia="Calibri"/>
              </w:rPr>
              <w:t>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Площадки для занятий спортом (5.1.3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территории (12.0.2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Улично-дорожная сеть (12.0.1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всех объектов основных и условно разрешенных видов использования </w:t>
        <w:br/>
        <w:t>(за исключением статей 48, 50, 52, 54, 55, 60 и 61) вспомогательным видом разрешенного использования является следующ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724"/>
        <w:gridCol w:w="4081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ОПИСАНИЕ ВИДОВ РАЗРЕШЕННОГО ИСПОЛЬЗОВАНИЯ ЗЕМЕЛЬНЫХ УЧАСТ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3.4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/>
            </w:pPr>
            <w:r>
              <w:rPr/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застроенная территория в границах ул. Гагарина – ул. Розинга – просп. Дзержинского в Октябрьском территориальном округе </w:t>
        <w:br/>
        <w:t>г. Архангельска находится вне границ данных зо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ущественные условия договора о развитии застроенной территории </w:t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"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29 декабря 2020 года № 956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1.2. С учетом требований жилищного законодательства в срок, не превышающий   3 (трех) лет с момента заключения настоящего Договора создать, либо приобрести, а также передать в собственность городского округа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3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и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ельн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одательством.</w:t>
      </w:r>
    </w:p>
    <w:p>
      <w:pPr>
        <w:pStyle w:val="34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беспечить ввод в эксплуатацию и безвозмездную передачу в муниципальную собственность помещений для образовательных организаций дополнительного образования детей до 11 (одиннадцати) лет, площадью не менее 120,00 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"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ул. Гагарина – ул. Розинга – просп. Дзержинского в Октябрьском территориальном округе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29 декабря 2020 года № 956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60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108 мест; потребность в местах обеспечивается муниципальными бюджетными  образовательными учреждения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168 кв. м торговых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 24 посадочных места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5 рабочих мест,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/>
      </w:pPr>
      <w:r>
        <w:rPr/>
        <w:t>Информация по жилым домам, подлежащим расселени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693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регистрированны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вартир/ком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жилых помещ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ул. Гагарина, д. 51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1,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5,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50</w:t>
            </w:r>
          </w:p>
        </w:tc>
      </w:tr>
      <w:tr>
        <w:trPr>
          <w:trHeight w:val="2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6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5,1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9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9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9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4,8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9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5,8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8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18,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6 кв.,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. Гагарина, д. 51 корп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0,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6,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4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5,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5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1,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4,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21, муниц.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7 кв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 ком.,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4 кв.1 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ул. Гагарина, д. 53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0,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7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0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2,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9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5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3,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3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7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9, муниц.-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3 кв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 ком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униц.-7 кв.2 ком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ул. Гагарина, 53 корп.1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2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2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7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3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2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1 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униц.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городского округа "Город Архангельск" от 24 сентября 2021 г. № 186) прилагается к настоящему извещению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basedOn w:val="Style10"/>
    <w:qFormat/>
    <w:rPr/>
  </w:style>
  <w:style w:type="character" w:styleId="Style16">
    <w:name w:val="Без интервала Знак"/>
    <w:qFormat/>
    <w:rPr>
      <w:sz w:val="24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F24009BE9EC6F0EFC16A2F14C10618E30E0AC8947A9E0822793DD3E8192BB53E5F5E0g7IEG" TargetMode="External"/><Relationship Id="rId3" Type="http://schemas.openxmlformats.org/officeDocument/2006/relationships/hyperlink" Target="consultantplus://offline/ref=48DF24009BE9EC6F0EFC16A2F14C10618E30E0AC8947A9E0822793DD3E8192BB53E5F5E0g7I3G" TargetMode="External"/><Relationship Id="rId4" Type="http://schemas.openxmlformats.org/officeDocument/2006/relationships/hyperlink" Target="consultantplus://offline/ref=6290698C16CC80002211FFC27872C4DE4FC93E55236922D9DF7DB2097C6F62ED8245046C7BEEI" TargetMode="External"/><Relationship Id="rId5" Type="http://schemas.openxmlformats.org/officeDocument/2006/relationships/hyperlink" Target="consultantplus://offline/ref=6290698C16CC80002211FFC27872C4DE4FC93E55236922D9DF7DB2097C6F62ED8245046C7BE1I" TargetMode="External"/><Relationship Id="rId6" Type="http://schemas.openxmlformats.org/officeDocument/2006/relationships/hyperlink" Target="consultantplus://offline/ref=00F7D882B244D8539FD65C5FDADFE86D3100EEB06C8B4CF99E1E5A2FF7A70AA2D742D3D7CD90F481232267E8E66F9A43BF98239988AE46F4wDA9J" TargetMode="External"/><Relationship Id="rId7" Type="http://schemas.openxmlformats.org/officeDocument/2006/relationships/hyperlink" Target="consultantplus://offline/ref=00F7D882B244D8539FD65C5FDADFE86D3100EEB06C8B4CF99E1E5A2FF7A70AA2D742D3D7CD90F480212267E8E66F9A43BF98239988AE46F4wDA9J" TargetMode="External"/><Relationship Id="rId8" Type="http://schemas.openxmlformats.org/officeDocument/2006/relationships/hyperlink" Target="consultantplus://offline/ref=8F409569040D97B93FF5C7ADFB33EB85368729FF663CA58199F21AB7AB39D98CB4481CAAA9l1L6J" TargetMode="External"/><Relationship Id="rId9" Type="http://schemas.openxmlformats.org/officeDocument/2006/relationships/hyperlink" Target="consultantplus://offline/ref=F83A3FE3A7548FAE48FC17FC187D2E3C4E76C60AC1846E9BF7DA3C44A7B03D0FD1218E15A1TE2CI" TargetMode="External"/><Relationship Id="rId10" Type="http://schemas.openxmlformats.org/officeDocument/2006/relationships/hyperlink" Target="consultantplus://offline/ref=F83A3FE3A7548FAE48FC17FC187D2E3C4E76C60AC1846E9BF7DA3C44A7B03D0FD1218E15A0TE24I" TargetMode="External"/><Relationship Id="rId11" Type="http://schemas.openxmlformats.org/officeDocument/2006/relationships/hyperlink" Target="consultantplus://offline/ref=6290698C16CC80002211FFC27872C4DE4FC93E55236922D9DF7DB2097C6F62ED8245046C7BEEI" TargetMode="External"/><Relationship Id="rId12" Type="http://schemas.openxmlformats.org/officeDocument/2006/relationships/hyperlink" Target="consultantplus://offline/ref=6290698C16CC80002211FFC27872C4DE4FC93E55236922D9DF7DB2097C6F62ED8245046C7BE1I" TargetMode="External"/><Relationship Id="rId13" Type="http://schemas.openxmlformats.org/officeDocument/2006/relationships/hyperlink" Target="consultantplus://offline/ref=B9FF47085C369AA8FE4FBF428D19107CC784DAA6259343A1F62969F1F3D68C3AF3BAFC7DV2K5G" TargetMode="External"/><Relationship Id="rId14" Type="http://schemas.openxmlformats.org/officeDocument/2006/relationships/hyperlink" Target="consultantplus://offline/ref=A1FD3A412DA6ADA2E5A21E38806DC06B0F92649BE3A35E5A2C13C5E95FEC90138BDBB6FEE9905F25A1L5N" TargetMode="External"/><Relationship Id="rId15" Type="http://schemas.openxmlformats.org/officeDocument/2006/relationships/hyperlink" Target="consultantplus://offline/ref=A1FD3A412DA6ADA2E5A21E38806DC06B0F926F9CE0AC5E5A2C13C5E95FEC90138BDBB6FEE9915E22A1L7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35:00Z</dcterms:created>
  <dc:creator>FeklistovAN</dc:creator>
  <dc:description/>
  <cp:keywords/>
  <dc:language>en-US</dc:language>
  <cp:lastModifiedBy>Мария Сергеевна Пасторина</cp:lastModifiedBy>
  <cp:lastPrinted>2021-09-22T14:00:00Z</cp:lastPrinted>
  <dcterms:modified xsi:type="dcterms:W3CDTF">2021-09-24T10:50:00Z</dcterms:modified>
  <cp:revision>71</cp:revision>
  <dc:subject/>
  <dc:title>                                                                                     </dc:title>
</cp:coreProperties>
</file>